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TT.LE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DERAZIONE ITALIANA VELA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AZZA BORGO PILA, 40 – Torre A 16° p.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6129 GENOV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DI OFFERTA ECONOM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CIG LOTTO N. 2:</w:t>
      </w:r>
      <w:r>
        <w:rPr>
          <w:rFonts w:eastAsia="Calibri" w:cs="Calibri" w:ascii="Calibri" w:hAnsi="Calibri"/>
          <w:b/>
          <w:lang w:eastAsia="en-US"/>
        </w:rPr>
        <w:t xml:space="preserve"> 89317590B3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OGGETTO: </w:t>
      </w:r>
      <w:r>
        <w:rPr>
          <w:rFonts w:cs="Calibri" w:ascii="Calibri" w:hAnsi="Calibri"/>
          <w:b/>
        </w:rPr>
        <w:t xml:space="preserve">DELIBERA N° 34 DEL 07/10/2021 </w:t>
      </w:r>
      <w:r>
        <w:rPr>
          <w:rFonts w:cs="Calibri" w:ascii="Calibri" w:hAnsi="Calibri"/>
          <w:b/>
          <w:bCs/>
        </w:rPr>
        <w:t>PER L’AFFIDAMENTO DELLA “</w:t>
      </w:r>
      <w:r>
        <w:rPr>
          <w:rFonts w:cs="Calibri" w:ascii="Calibri" w:hAnsi="Calibri"/>
          <w:b/>
        </w:rPr>
        <w:t xml:space="preserve">COPERTURA ASSICURATIVA </w:t>
      </w:r>
      <w:r>
        <w:rPr>
          <w:rFonts w:cs="Calibri" w:ascii="Calibri" w:hAnsi="Calibri"/>
          <w:b/>
          <w:bCs/>
          <w:caps/>
        </w:rPr>
        <w:t>Responsabilità Civile verso Terzi e Prestatori di lavoro a favore della Federazione Italiana Vela, dei suoi Organi Centrali e periferici e di alcune specifiche categorie di Tesserati.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 </w:t>
      </w:r>
      <w:r>
        <w:rPr>
          <w:rFonts w:cs="Calibri" w:ascii="Calibri" w:hAnsi="Calibri"/>
          <w:i/>
          <w:iCs/>
          <w:sz w:val="22"/>
          <w:szCs w:val="22"/>
        </w:rPr>
        <w:t>(cognome e nome)</w:t>
      </w:r>
      <w:r>
        <w:rPr>
          <w:rFonts w:cs="Calibri" w:ascii="Calibri" w:hAnsi="Calibri"/>
          <w:sz w:val="22"/>
          <w:szCs w:val="22"/>
        </w:rPr>
        <w:t>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o a (luogo) _______________________________ (prov._____), il (data) ________________________ residente a (luogo) ______________________(prov.____), (indirizzo) Via ____________________________, n. ___ in nome del concorrente </w:t>
      </w:r>
      <w:r>
        <w:rPr>
          <w:rFonts w:cs="Calibri" w:ascii="Calibri" w:hAnsi="Calibri"/>
          <w:b/>
          <w:bCs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 xml:space="preserve">_________________________________“  con sede legale in ______________________ (_____), Via _________________________________________, n. ___ , 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lla sua qualità di: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tolare o Legale rappresentante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uratore speciale / generale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presa individuale (lett. a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ietà (lett. a, art. 34, D. Lgs. 163/2006), specificare tipo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fra società cooperativa di produzione e lavoro (lett. b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tra imprese artigiane (lett. b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stabile (lett. c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ndataria di un raggruppamento temporaneo (lett. d, art. 34, D. Lgs. 163/2006)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po orizzontale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po verticale</w:t>
      </w:r>
    </w:p>
    <w:p>
      <w:pPr>
        <w:pStyle w:val="Normal"/>
        <w:autoSpaceDE w:val="false"/>
        <w:spacing w:lineRule="atLeast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autoSpaceDE w:val="false"/>
        <w:spacing w:lineRule="atLeast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 costituito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ndataria di un consorzio ordinario (lett. e, art. 34, D. Lgs. 163/2006);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 costituito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FRE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l’appalto del servizio in epigrafe la presente offerta economica: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44" w:hanging="0"/>
        <w:jc w:val="cente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SEZIONE PREMI </w:t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cs="Calibri"/>
          <w:b/>
          <w:b/>
          <w:position w:val="6"/>
          <w:sz w:val="22"/>
          <w:szCs w:val="22"/>
          <w:u w:val="single"/>
        </w:rPr>
      </w:pPr>
      <w:r>
        <w:rPr>
          <w:rFonts w:cs="Calibri" w:ascii="Calibri" w:hAnsi="Calibri"/>
          <w:b/>
          <w:position w:val="6"/>
          <w:sz w:val="22"/>
          <w:szCs w:val="22"/>
          <w:u w:val="single"/>
        </w:rPr>
      </w:r>
    </w:p>
    <w:p>
      <w:pPr>
        <w:pStyle w:val="Heading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PREMI UNITARI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textAlignment w:val="baseline"/>
        <w:rPr/>
      </w:pPr>
      <w:r>
        <w:rPr/>
        <w:t>SEZIONE PREMI</w:t>
      </w:r>
    </w:p>
    <w:tbl>
      <w:tblPr>
        <w:tblW w:w="9782" w:type="dxa"/>
        <w:jc w:val="left"/>
        <w:tblInd w:w="-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560"/>
        <w:gridCol w:w="1842"/>
        <w:gridCol w:w="2694"/>
      </w:tblGrid>
      <w:tr>
        <w:trPr>
          <w:trHeight w:val="101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  <w:t>Assicur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  <w:t xml:space="preserve">Numero </w:t>
              <w:br/>
              <w:t>preventiva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  <w:t xml:space="preserve">Premio </w:t>
              <w:br/>
              <w:t xml:space="preserve">unitario 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  <w:t>Premio complessivo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</w:tc>
      </w:tr>
      <w:tr>
        <w:trPr>
          <w:trHeight w:val="101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Federazione Italiana Vela ed i suoi Organi Centrali e perifer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  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…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</w:tr>
      <w:tr>
        <w:trPr>
          <w:trHeight w:val="1536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Istruttori/Tecnici/Stazzatori/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Ufficiali di regata/Ispettori IHC/ Membri del Consiglio Federale/Dipende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4.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          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  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…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</w:tr>
      <w:tr>
        <w:trPr>
          <w:trHeight w:val="53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Possessori tessera “Plus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3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…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tale premi RCT/O: (in cifre) €………….…………………………………………………………………………………………,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 lettere (€ …………………………..………………………………………………………..….……/……)</w:t>
      </w:r>
    </w:p>
    <w:p>
      <w:pPr>
        <w:pStyle w:val="Normal"/>
        <w:ind w:right="-14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, lì 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(luogo)                                    (data)</w:t>
      </w:r>
    </w:p>
    <w:p>
      <w:pPr>
        <w:pStyle w:val="Normal"/>
        <w:autoSpaceDE w:val="false"/>
        <w:spacing w:lineRule="atLeast" w:line="360"/>
        <w:ind w:left="708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autoSpaceDE w:val="false"/>
        <w:spacing w:lineRule="atLeast" w:line="360"/>
        <w:ind w:left="5664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"/>
        <w:autoSpaceDE w:val="false"/>
        <w:spacing w:lineRule="atLeast" w:line="360"/>
        <w:ind w:left="6372" w:firstLine="708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B.: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In caso di raggruppamento temporaneo di concorrenti o consorzio ordinario di concorrenti, non ancora costituiti, occorre sottoscrivere, ai sensi dell’art. 37, comma 8, D. Lgs. 163/2006, la presente offerta in solido da parte di tutti gli operatori economici che costituiranno i raggruppamenti temporanei o i consorzi ordinari di concorrenti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N.B. Alla suddetta dichiarazione deve essere allegata copia fotostatica di un documento di identità in corso di validità del soggetto firmatario.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.B </w:t>
      </w:r>
      <w:r>
        <w:rPr>
          <w:rFonts w:cs="Calibri" w:ascii="Calibri" w:hAnsi="Calibri"/>
          <w:b/>
          <w:bCs/>
          <w:sz w:val="22"/>
          <w:szCs w:val="22"/>
        </w:rPr>
        <w:t xml:space="preserve">ogni pagina </w:t>
      </w:r>
      <w:r>
        <w:rPr>
          <w:rFonts w:cs="Calibri" w:ascii="Calibri" w:hAnsi="Calibri"/>
          <w:sz w:val="22"/>
          <w:szCs w:val="22"/>
        </w:rPr>
        <w:t xml:space="preserve">del presente modulo dovrà essere corredato di </w:t>
      </w:r>
      <w:r>
        <w:rPr>
          <w:rFonts w:cs="Calibri" w:ascii="Calibri" w:hAnsi="Calibri"/>
          <w:b/>
          <w:bCs/>
          <w:sz w:val="22"/>
          <w:szCs w:val="22"/>
        </w:rPr>
        <w:t>timbro della società e sigla del legale rappresentante/procuratore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Qualora la documentazione venga sottoscritta dal “procuratore/i” della società e dovrà essere allegata copia della relativa procura notarile (GENERALE O SPECIALE) o altro documento da cui evincere i poteri di rappresentanza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Il sottoscritto dichiara inoltr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i tutte le circostanze generali e particolari che possono influire sullo svolgimento del servizio e di aver ritenuto le condizioni tali da consentire l’offert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aver preso piena e integrale conoscenza degli atti di gara e di accettarne tutte le condizion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esente offerta ha validità di 180 giorni dal termine di presentazione dell’offerta medesim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aver preso atto di quanto disposto dal D. Lgs. 196/2003 e ss.mm.ii. e di dare il proprio assenso al trattamento dei dati personali per le finalità contrattuali e per gli adempimenti conness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ichiara, inoltre, che la presente offerta economica viene formulat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220127883"/>
      <w:bookmarkStart w:id="1" w:name="__Fieldmark__0_222012788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solo dall’Impresa assicurativa in premessa;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220127883"/>
      <w:bookmarkStart w:id="3" w:name="__Fieldmark__1_222012788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in qualità di delegataria nella forma di coassicurazione (di cui all’art. 1911 del Codice Civile) così costituit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2552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a assicurati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ota percentuale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egataria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assicuratrice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assicuratric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Calibri" w:ascii="Calibri" w:hAnsi="Calibri"/>
          <w:b/>
          <w:i/>
          <w:sz w:val="28"/>
          <w:szCs w:val="28"/>
          <w:u w:val="single"/>
        </w:rPr>
        <w:t>Il sottoscritto, in caso di aggiudicazione provvisoria, conferma l’impegno a prestare la relativa copertura assicurativa a decorrere dalle ore 24,00 del 31/12/2021, anche in pendenza di perfezionamento del procedimento di efficacia dell’aggiudicazione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4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mbro e firma dell’Impresa assicuratrice offerente in forma singola o in qualità di delegataria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4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bro e firma delle Imprese coassicuratrici (se esistenti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4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e data: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Pagi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Allegato 3 –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44:00Z</dcterms:created>
  <dc:creator>DESKTOP</dc:creator>
  <dc:description/>
  <cp:keywords/>
  <dc:language>en-US</dc:language>
  <cp:lastModifiedBy>Gianluca Montanaro</cp:lastModifiedBy>
  <cp:lastPrinted>2018-11-14T21:34:00Z</cp:lastPrinted>
  <dcterms:modified xsi:type="dcterms:W3CDTF">2021-10-08T07:33:00Z</dcterms:modified>
  <cp:revision>6</cp:revision>
  <dc:subject/>
  <dc:title>DICHIARAZIONE DI SUBAPPALTO</dc:title>
</cp:coreProperties>
</file>